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567792084"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4371100"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2110359286"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